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  <w:lang w:val="en-US" w:eastAsia="en-US"/>
        </w:rPr>
      </w:pPr>
      <w:r>
        <w:rPr>
          <w:rFonts w:cs="Monotype Corsiva" w:ascii="Monotype Corsiva" w:hAnsi="Monotype Corsiva"/>
          <w:sz w:val="150"/>
          <w:szCs w:val="1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75005</wp:posOffset>
            </wp:positionH>
            <wp:positionV relativeFrom="margin">
              <wp:posOffset>942975</wp:posOffset>
            </wp:positionV>
            <wp:extent cx="360045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sz w:val="150"/>
          <w:szCs w:val="150"/>
        </w:rPr>
        <w:t>Бочарова Татьяна Ефим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а Татьяна Ефимовна поступила в педагогический институт им. Горького в г. Омске, закончила в 1971 г и стала работать в с. Китайлы, Любинского района, Омской области ( попала туда по распределению).</w:t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в три положенных года, Татьяна Ефимовна уехала в п. Шахты, Карагандийской области и поступила на работу в среднюю школу № 14, где проработала более 11 лет ( с 1971-1982 г )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болезни мамы ей пришлось переехать в Исилькуль. Здесь она работала в родной школе № 173 (с 1982- 1995 г ), а потом перешла в школу № 2 (1998-2009г), где и доработала до пенси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всю жизнь я осталась верна выбранной профессии, потому что, на мой взгляд, нет более важной работы, чем готовить подрастающее поколение к жизни!» - с улыбкой на лице рассказала Татьяна Ефимов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 и бывшие ученики отзываются о Татьяне Ефимовне, как об ответственном, творчески работающим педагог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57:00Z</dcterms:created>
  <dc:creator>user</dc:creator>
  <dc:description/>
  <cp:keywords/>
  <dc:language>en-US</dc:language>
  <cp:lastModifiedBy>СОШ 2</cp:lastModifiedBy>
  <dcterms:modified xsi:type="dcterms:W3CDTF">2018-05-17T04:43:00Z</dcterms:modified>
  <cp:revision>3</cp:revision>
  <dc:subject/>
  <dc:title/>
</cp:coreProperties>
</file>