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en-US"/>
        </w:rPr>
        <w:drawing>
          <wp:inline distT="0" distB="0" distL="0" distR="0">
            <wp:extent cx="3733800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50"/>
          <w:szCs w:val="150"/>
        </w:rPr>
      </w:pPr>
      <w:r>
        <w:rPr>
          <w:rFonts w:cs="Monotype Corsiva" w:ascii="Monotype Corsiva" w:hAnsi="Monotype Corsiva"/>
          <w:b/>
          <w:sz w:val="150"/>
          <w:szCs w:val="150"/>
        </w:rPr>
        <w:t xml:space="preserve">Аношкин               </w:t>
      </w:r>
      <w:r>
        <w:rPr>
          <w:rFonts w:cs="Monotype Corsiva" w:ascii="Monotype Corsiva" w:hAnsi="Monotype Corsiva"/>
          <w:sz w:val="150"/>
          <w:szCs w:val="150"/>
        </w:rPr>
        <w:t xml:space="preserve">                   </w:t>
      </w:r>
      <w:r>
        <w:rPr>
          <w:rFonts w:cs="Monotype Corsiva" w:ascii="Monotype Corsiva" w:hAnsi="Monotype Corsiva"/>
          <w:b/>
          <w:sz w:val="150"/>
          <w:szCs w:val="150"/>
        </w:rPr>
        <w:t>Владимир</w:t>
      </w:r>
    </w:p>
    <w:p>
      <w:pPr>
        <w:pStyle w:val="Normal"/>
        <w:jc w:val="center"/>
        <w:rPr>
          <w:rFonts w:ascii="Monotype Corsiva" w:hAnsi="Monotype Corsiva" w:cs="Monotype Corsiva"/>
          <w:sz w:val="150"/>
          <w:szCs w:val="150"/>
        </w:rPr>
      </w:pPr>
      <w:r>
        <w:rPr>
          <w:rFonts w:cs="Monotype Corsiva" w:ascii="Monotype Corsiva" w:hAnsi="Monotype Corsiva"/>
          <w:b/>
          <w:sz w:val="150"/>
          <w:szCs w:val="150"/>
        </w:rPr>
        <w:t>Иванович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Аношкин Владимир Иванович родился 19 июля 1957 года в городе Исилькуле. В 1964 году пошёл в первый класс средней школы №3 и в 1974 году окончил 10 классов. 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осле школы, в 1974 году, поступил в Исилькульское педагогическое училище на физкультурное отделение. Отучившись 1,5 года, ушёл в армию. С ноября 1975 по ноябрь 1977года служил в воздушно – десантных войсках в Белорусском округе.  Прослужив, продолжил обучение в Исилькульском педагогическом училище и окончил его в июне 1979 года.</w:t>
      </w:r>
    </w:p>
    <w:p>
      <w:pPr>
        <w:pStyle w:val="Normal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ладимир Иванович Аношкин начал свою трудовую деятельность в средней общеобразовательной школе №2   с 1 февраля   1979 года  в качестве  военного руководителя, когда ещё только заканчивал обучение в педагогическом училище.  В  1982 году принимает решение о поступлении в пединститут имени  Горького на исторический факультет и заканчивает его в 1987 году.   С момента поступления  Владимир Иванович преподавал военное дело и физическую культуру, историю и обществознание.  С 1993 года являлся преподавателем- организатором ОБЖ.</w:t>
      </w:r>
    </w:p>
    <w:p>
      <w:pPr>
        <w:pStyle w:val="Style15"/>
        <w:shd w:fill="FFFFFF" w:val="clear"/>
        <w:spacing w:lineRule="auto" w:line="360" w:before="25" w:after="25"/>
        <w:ind w:left="-567" w:firstLine="709"/>
        <w:jc w:val="both"/>
        <w:rPr/>
      </w:pPr>
      <w:r>
        <w:rPr>
          <w:color w:val="000000"/>
          <w:sz w:val="28"/>
          <w:szCs w:val="28"/>
        </w:rPr>
        <w:t>Мастерство и эрудиция   педагога способствовали росту его авторитета в педагогическом коллективе, поэтому  с 1 сентября  2001 года   был назначен директором средней школы №2.   Сегодня это грамотный, всесторонне эрудированный, современный руководитель, который, исходя из потенциальных возможностей педагогического коллектива, эффективно определяет стратегию, цели и задачи развития учреждения.</w:t>
      </w:r>
    </w:p>
    <w:p>
      <w:pPr>
        <w:pStyle w:val="Normal"/>
        <w:autoSpaceDE w:val="false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отличает высокое педагогическое мастерство и умение  организовать работу всего коллектива школы. Итогом данной деятельности является достижение высоких образовательных результатов, удовлетворение потребностей всех участников образовательного процесса, развитие разнообразных способностей, а также сохранение и укрепление здоровья. </w:t>
      </w:r>
    </w:p>
    <w:p>
      <w:pPr>
        <w:pStyle w:val="Style15"/>
        <w:shd w:fill="FFFFFF" w:val="clear"/>
        <w:spacing w:lineRule="auto" w:line="360" w:before="25" w:after="25"/>
        <w:ind w:left="-567" w:firstLine="709"/>
        <w:jc w:val="both"/>
        <w:rPr/>
      </w:pPr>
      <w:r>
        <w:rPr>
          <w:color w:val="000000"/>
          <w:sz w:val="28"/>
          <w:szCs w:val="28"/>
        </w:rPr>
        <w:t>Школа, которой  руководит  Владимир Иванович  имеет стабильные  высокие результаты в учебно - воспитательном процессе, высокий рейтинг среди учащихся, родителей и общественности города; учреждение характеризуется своими сложившимися традициями.</w:t>
      </w:r>
    </w:p>
    <w:p>
      <w:pPr>
        <w:pStyle w:val="Style15"/>
        <w:shd w:fill="FFFFFF" w:val="clear"/>
        <w:spacing w:lineRule="auto" w:line="360" w:before="25" w:after="25"/>
        <w:ind w:left="-567" w:firstLine="709"/>
        <w:jc w:val="both"/>
        <w:rPr/>
      </w:pPr>
      <w:r>
        <w:rPr>
          <w:color w:val="000000"/>
          <w:sz w:val="28"/>
          <w:szCs w:val="28"/>
        </w:rPr>
        <w:t xml:space="preserve">Занимаясь целенаправленным подбором и расстановкой кадров, Владимир Иванович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здаёт оптимальные условия для профессионального роста педагогов школы. </w:t>
      </w:r>
    </w:p>
    <w:p>
      <w:pPr>
        <w:pStyle w:val="TextBodyIndent"/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уководством Аношкина В.И. школа регулярно занимает призовые места в муниципальном этапе всероссийской олимпиады школьников.  В 2012- 2013 учебном  году ученик 11 класса  стал призёром  регионального этапа  всероссийской олимпиады школьников    по географии.  В 2014- 2015, в 2017-2018  учебных   годах ученики  11 и 9 классов  стали </w:t>
      </w:r>
      <w:r>
        <w:rPr>
          <w:sz w:val="28"/>
          <w:szCs w:val="28"/>
          <w:shd w:fill="FFFFFF" w:val="clear"/>
        </w:rPr>
        <w:t>призерами  регионального этапа всероссийской олимпиады школьников по ОБЖ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25" w:after="25"/>
        <w:ind w:left="-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школы являются  участниками  и победителями  различных конкурсов, смотров муниципального, регионального  уровней. </w:t>
      </w:r>
    </w:p>
    <w:p>
      <w:pPr>
        <w:pStyle w:val="Style15"/>
        <w:shd w:fill="FFFFFF" w:val="clear"/>
        <w:spacing w:lineRule="auto" w:line="360" w:before="25" w:after="25"/>
        <w:ind w:left="-567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ладимир Иванович  является не только директором школы, но и учителем физической культуры.  Именно поэтому особое место  в работе с детьми отводится спортивно-оздоровительной деятельности как средству формирования позитивной жизненной доминанты.    С целью укрепления здоровья школьников, формированию здорового образа жизни, ценностных ориентиров, включающих высокий уровень гражданственности и патриотизма, в образовательном процессе  стал личностно- ориентированный подход.  Как результат такого подхода -    школа  в 2015-2016 и  учебном году стала  победителем </w:t>
      </w:r>
      <w:r>
        <w:rPr>
          <w:sz w:val="28"/>
          <w:szCs w:val="28"/>
        </w:rPr>
        <w:t>53 спартакиады  школьников.</w:t>
      </w:r>
    </w:p>
    <w:p>
      <w:pPr>
        <w:pStyle w:val="Style15"/>
        <w:shd w:fill="FFFFFF" w:val="clear"/>
        <w:spacing w:lineRule="auto" w:line="360" w:before="25" w:after="25"/>
        <w:ind w:left="-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Иванович – современный руководитель, которого характеризуют высокий профессионализм, стремление к самосовершенствованию, креативность, толерантность.</w:t>
      </w:r>
    </w:p>
    <w:p>
      <w:pPr>
        <w:pStyle w:val="Normal"/>
        <w:spacing w:lineRule="auto" w:line="360" w:before="0" w:after="120"/>
        <w:ind w:left="-567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ная руководителем современная материально-техническая база учреждения позволяет внедрять современные технологии обучения и управления организацией. Все кабинеты школы оснащены мультимедийным оборудованием, позволяющим применять в учебном процессе  ЭОР нового поколения, участвовать в различных творческих и предметных всероссийских и международных интернет - конкурсах и проектах, показывая достойные результаты. </w:t>
      </w:r>
    </w:p>
    <w:p>
      <w:pPr>
        <w:pStyle w:val="Style15"/>
        <w:shd w:fill="FFFFFF" w:val="clear"/>
        <w:spacing w:lineRule="auto" w:line="360" w:before="25" w:after="25"/>
        <w:ind w:left="-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руководителя Владимир Иванович  успешно сочетает с общественной работой: с 1986 по 1998 год- член Президиума райкома профсоюзов образования;   с  2004 по  2011 год  -  депутат Совета Исилькульского муниципального образования первого созыва,    с 2011 года – член Исилькульской территориальной избирательной комиссии .</w:t>
      </w:r>
    </w:p>
    <w:p>
      <w:pPr>
        <w:pStyle w:val="Style15"/>
        <w:shd w:fill="FFFFFF" w:val="clear"/>
        <w:spacing w:lineRule="auto" w:line="360" w:before="25" w:after="25"/>
        <w:ind w:left="-567" w:firstLine="709"/>
        <w:jc w:val="both"/>
        <w:rPr/>
      </w:pPr>
      <w:r>
        <w:rPr>
          <w:color w:val="000000"/>
          <w:sz w:val="28"/>
          <w:szCs w:val="28"/>
        </w:rPr>
        <w:t xml:space="preserve">Владимир Иванович неоднократно награждён грамотами муниципального и регионального   уровней. В 1986 году постановлением Президиума Омской области комитетом ДОСААФ  награждён знаком «За активную работу». За целенаправленную работу по формированию интеллектуального потенциала города, большой вклад в дело воспитания и обучения Владимир Иванович награжден   в 2000 году нагрудным знаком «Почетный работник общего образования Российской Федерации». В 2017году был награждён за вклад в образование Исилькульского района медалью «Манякина».                                                             </w:t>
      </w:r>
    </w:p>
    <w:p>
      <w:pPr>
        <w:pStyle w:val="Style15"/>
        <w:shd w:fill="FFFFFF" w:val="clear"/>
        <w:spacing w:lineRule="auto" w:line="360" w:before="25" w:after="25"/>
        <w:ind w:left="-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ая культура,  деловой этикет, объективность, принципиальность, способность реализовать свой творческий потенциал снискали заслуженный авторитет среди педагогических работников, родителей, учащихся школы и общественности  Исилькульского  района.</w:t>
      </w:r>
    </w:p>
    <w:p>
      <w:pPr>
        <w:pStyle w:val="Style15"/>
        <w:shd w:fill="FFFFFF" w:val="clear"/>
        <w:spacing w:lineRule="auto" w:line="360" w:before="25" w:after="25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5"/>
        <w:shd w:fill="FFFFFF" w:val="clear"/>
        <w:spacing w:lineRule="auto" w:line="360" w:before="25" w:after="25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/>
        <w:ind w:left="-567"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2268" w:right="74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15">
    <w:name w:val="c4 c15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420" w:hanging="3420"/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12:00Z</dcterms:created>
  <dc:creator>User</dc:creator>
  <dc:description/>
  <cp:keywords/>
  <dc:language>en-US</dc:language>
  <cp:lastModifiedBy>СОШ 2</cp:lastModifiedBy>
  <dcterms:modified xsi:type="dcterms:W3CDTF">2018-03-29T06:01:00Z</dcterms:modified>
  <cp:revision>26</cp:revision>
  <dc:subject/>
  <dc:title>ХАРАКТЕРИСТИКА</dc:title>
</cp:coreProperties>
</file>