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  <w:t>Одрузова Татьяна Николаевна</w:t>
      </w:r>
    </w:p>
    <w:p>
      <w:pPr>
        <w:pStyle w:val="Normal"/>
        <w:jc w:val="right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рузова Татьяна Николаевна 13.12.1975 года рождения, имеет высшее профессиональное образование, Окончила в 2011 году ФГОУ ВПО «Сибирский государственный университет физической культуры и спорта» по направлению  «Физическая культура», присуждена степень бакалавра физическо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трудовой стаж 22 года, педагогический стаж 22 года, стаж работы по специальности 22 года, учителем физической культуры в МБОУ «Средняя общеобразовательная школа № 2»  работает с 1995 года. Имеет 1 квалификационную категор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годы работы в школе Татьяна Николаевна зарекомендовала себя как педагог, имеющий хорошую теоретическую подготовку. Владеет методикой преподавания физической культуры, концептуальными основами возрастной психологии и педагогики, знает современные подходы к преподаванию физической культуры. В своей деятельности широко использует здоровьесберегающие техн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преподавании физической культуры Татьяна Николаевна в соответствии с разделами программы проводит занятия, используя имеющийся в наличии спортивный инвентарь и нестандартное оборудование, изготовленное совместно с детьми. Чтобы заинтересовать ребят, привить им любовь к спорту, учитель в каждый свой урок вносит что-то новое, интересное, познаватель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чебная работа по физической культуре Одрузовой Татьяны Николаевны направлена на укрепление здоровья и физическое развитие Её уроки способствуют подготовке школьников к труду, активному участию в общественной жизни и защите Роди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тьяна Николаевна стремится готовить к жизни физически здоровых подростков. Учитель уделяет особое внимание игровым формам обучения. Успехов в учебно-воспитательном процессе она достигает чётким планированием не только предстоящего урока, но и всей системы уроков и внеурочной деятель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 в системе работает по программе «Одаренные дети»: готовит учащихся к спортивным соревнованиям, научно-практическим конференциям, предметным олимпиадам  районного уровня. Под руководством Татьяны Николаевны учащиеся активно участвуют в соревнованиях, занимают призовые мес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ботая над методической темой </w:t>
      </w:r>
      <w:r>
        <w:rPr>
          <w:sz w:val="28"/>
          <w:szCs w:val="28"/>
        </w:rPr>
        <w:t>«Применение здоровьесберегающих технологий на уроках физической культур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яет различные формы и методы обуч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чителя имеется методическая система, апробированная в профессиональном сообществе, представленная на региональном уровне: участник научно-практической интернет-конференции «Образова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 посвящённой 60-летию сибирского государственного университета физической культуры и спорта (грамота, январь, 201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Татьяна Николаевна - активный участник работы школьного и районного методического </w:t>
      </w:r>
      <w:r>
        <w:rPr>
          <w:spacing w:val="-1"/>
          <w:sz w:val="28"/>
          <w:szCs w:val="28"/>
        </w:rPr>
        <w:t xml:space="preserve">объединения учителей физической культуры.  Через </w:t>
      </w:r>
      <w:r>
        <w:rPr>
          <w:sz w:val="28"/>
          <w:szCs w:val="28"/>
        </w:rPr>
        <w:t xml:space="preserve">проведение открытых уроков и внеклассных мероприятий делится </w:t>
      </w:r>
      <w:r>
        <w:rPr>
          <w:spacing w:val="-1"/>
          <w:sz w:val="28"/>
          <w:szCs w:val="28"/>
        </w:rPr>
        <w:t xml:space="preserve">опытом своей работ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Одрузова Татьяна Николаевна серьёзно и вдумчиво занимается самообразованием, совершенствует  свои  знания  на  курсах  повышения  квалифика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добросовестный труд в системе образования, за применение инновационных технологий в педагогической деятельности неоднократно Татьяна Николаевна награждена грамотами Управления образования Администрации Исилькульского муниципального района Омской области.</w:t>
      </w:r>
    </w:p>
    <w:p>
      <w:pPr>
        <w:pStyle w:val="Normal"/>
        <w:shd w:fill="FFFFFF" w:val="clear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Western"/>
        <w:spacing w:before="0" w:after="0"/>
        <w:rPr/>
      </w:pPr>
      <w:r>
        <w:rPr/>
        <w:t xml:space="preserve"> </w:t>
      </w:r>
    </w:p>
    <w:p>
      <w:pPr>
        <w:pStyle w:val="Western"/>
        <w:spacing w:before="0" w:after="0"/>
        <w:ind w:firstLine="5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36:00Z</dcterms:created>
  <dc:creator>Чернышенко</dc:creator>
  <dc:description/>
  <dc:language>en-US</dc:language>
  <cp:lastModifiedBy>СОШ 2</cp:lastModifiedBy>
  <cp:lastPrinted>2013-01-14T16:25:00Z</cp:lastPrinted>
  <dcterms:modified xsi:type="dcterms:W3CDTF">2018-05-10T07:36:00Z</dcterms:modified>
  <cp:revision>2</cp:revision>
  <dc:subject/>
  <dc:title>В Главную аттестационную комиссию</dc:title>
</cp:coreProperties>
</file>