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center"/>
        <w:rPr>
          <w:rFonts w:ascii="Monotype Corsiva" w:hAnsi="Monotype Corsiva" w:cs="Monotype Corsiva"/>
          <w:sz w:val="150"/>
          <w:szCs w:val="150"/>
        </w:rPr>
      </w:pPr>
      <w:bookmarkStart w:id="0" w:name="_GoBack"/>
      <w:bookmarkEnd w:id="0"/>
      <w:r>
        <w:rPr>
          <w:rFonts w:cs="Monotype Corsiva" w:ascii="Monotype Corsiva" w:hAnsi="Monotype Corsiva"/>
          <w:sz w:val="150"/>
          <w:szCs w:val="150"/>
        </w:rPr>
        <w:drawing>
          <wp:inline distT="0" distB="0" distL="0" distR="0">
            <wp:extent cx="3599815" cy="540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150"/>
          <w:szCs w:val="150"/>
        </w:rPr>
        <w:t xml:space="preserve"> </w:t>
      </w:r>
      <w:r>
        <w:rPr>
          <w:rFonts w:cs="Monotype Corsiva" w:ascii="Monotype Corsiva" w:hAnsi="Monotype Corsiva"/>
          <w:sz w:val="150"/>
          <w:szCs w:val="150"/>
        </w:rPr>
        <w:t>Петрищев Иван Семёнович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ищев Иван Семёнович родился 24 мая 1910 года в городе Татарске Новосиби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30 - 1932г учился в Исилькульском  педагогическом  техникуме   по специальности учитель музыки и п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27 по 1931г  был руководителем струнного оркестра железнодорожного клу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31 по 1940 г преподавал музыку и пение в школах города Исильку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940 по 1945 преподавал в школе №41и городском Доме пионер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45 по 1950 преподавал в педучилищ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50-1958г работал учителем музыки и пение в средней школе №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ремя работы подготовил с учащимися десятки концертов, с которыми выступали перед  коллективами ПМК, Заготзерно, Депо, маслосыркомбината, мясокомбин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60 годы началась славная история ученической производственной бригады, руководил которой много лет Петрищев Иван Семёнович. Она была создана на базе Солнцевского совхоза. Члены бригады трудились так же на  полях плодосовхоза «Исилькульский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жили и работали в этих хозяйствах два сезона: весной (посевную ) и осенью (уборочную) . У  них была вся необходимая техника. За хорошую работу правление совхоза выделило бригаде в качестве  премии крупную сумму денег, большое количество лыж и пианино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 же годы у Ивана Семёновича не раз возникала мысль  о создании школьного музея. В 1968г музей был создан. Экспонаты двух войн были собраны в музее боевой славы школы №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ван Семёнович руководил красными следопытами отряда «Поиск». Они собирали документы о боях красноармейцев, обнаружили   место расстрела и захоронения нашего земляка, комиссара совдепа А.Ломова и установили обелис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ниями следопытов и Петрищева И.С. была найдена братская могила, где были расстреляны семеро  совдеповце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6360" cy="331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25:00Z</dcterms:created>
  <dc:creator>user</dc:creator>
  <dc:description/>
  <cp:keywords/>
  <dc:language>en-US</dc:language>
  <cp:lastModifiedBy>jgvh</cp:lastModifiedBy>
  <dcterms:modified xsi:type="dcterms:W3CDTF">2017-04-04T16:59:00Z</dcterms:modified>
  <cp:revision>7</cp:revision>
  <dc:subject/>
  <dc:title/>
</cp:coreProperties>
</file>