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47775</wp:posOffset>
            </wp:positionH>
            <wp:positionV relativeFrom="paragraph">
              <wp:posOffset>123825</wp:posOffset>
            </wp:positionV>
            <wp:extent cx="3232785" cy="4580255"/>
            <wp:effectExtent l="0" t="0" r="0" b="0"/>
            <wp:wrapNone/>
            <wp:docPr id="1" name="IMG_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  <w:t>Смирнова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  <w:t>Елена Валентиновна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я зову своей судьбой,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язано, связано, школа, с тобой!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дилась 30.06.1968 года  в селе Боевом Исилькульского района Омской области. Село Боевое очень красивое, расположено в живописном месте среди берёзовых колок,  недалеко от железной дороги. Самые теплые воспоминания  детства Елены Валентиновны связаны с деревней Лукерьино, здесь она окончила семь классов.  В 1982 году семья переехала жить в Новолосево, где мама     работала  директором школы, а папа учителем истории. Среднее образование  Елена Валентиновна  получила в 1985 году, окончив   Медвежинскую среднюю школу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т так закончилось счастливое беззаботное детство.</w:t>
      </w:r>
    </w:p>
    <w:p>
      <w:pPr>
        <w:pStyle w:val="Normal"/>
        <w:spacing w:lineRule="auto" w:line="36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1985 поступила в Омский педагогический институт на естественно- географический факультет. Поучившись два года,  вышла замуж, родила сына, перевелась на заочное обучение и уехала с мужем к ее родителям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на отдала в садик, а сама и муж пошли работать в школу. Елена Валентиновна-  учителем географии и биологии, а муж- учителем  математики.  Проработав три года в Новолосевской школе,  на год уезжала жить в Казахстан, но, проработав там два года, вернулась на свою малую Родину: </w:t>
      </w:r>
    </w:p>
    <w:p>
      <w:pPr>
        <w:pStyle w:val="Normal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я одну примету верную</w:t>
      </w:r>
    </w:p>
    <w:p>
      <w:pPr>
        <w:pStyle w:val="Normal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жить вблизи своих корней.</w:t>
      </w:r>
    </w:p>
    <w:p>
      <w:pPr>
        <w:pStyle w:val="Normal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с добром в душе и верою</w:t>
      </w:r>
    </w:p>
    <w:p>
      <w:pPr>
        <w:pStyle w:val="Normal"/>
        <w:spacing w:lineRule="auto" w:line="36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месте с малой Родиной моей.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Денисенко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1989 года  и до настоящего времени я живет в г. Исилькуле и работает учителем географии  в школе № 2. Учит своих  учеников терпению, выдержке, преданности любимому делу, учит любить свою Родину и гордиться ею, умению разрешать проблемные ситуации, организовывать себя и своих воспитанников. Работает в тесном контакте с их  родителями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тоянно повышает свой профессионализм, проходя курсы повышения квалификации.    Елена Валентиновна  уверена, что все люди должны знать, что есть на свете чудесная наука, позволяющая познавать окружающий мир во всём его многообразии - это наука география, «наука путешествий и открытий». И так день за днём  ведет своих учеников по тропе знаний мудрый учитель.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классный руководитель стремится  формировать у детей активную жизненную позицию, здоровый образ жизни, учит видеть прекрасное в окружающей  их природе. Активно участвует в жизни социума:   ходит в походы, в спортивный комплекс, посещает различные мероприятия, проводимые   районной библиотекой, посещает станцию Юного натуралиста, ежегодно участвует в фотоконкурсе «Наша планета «Земля», на   Опытной станции знакомится с достижениями  ученых в области  земледелия.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школе руководит  работой экодружины «Родник», участвует с детьми в экологических проектах.   Елена Валентиновна ведет активный образ жизни, коммуникабельна, является агитатором на выборах, участвует в соревнованиях по волейболу,  участвует в конкурсах.  Много лет была руководителем секции географов района.  Иногда публикуется в районной газете «Знамя», например, статья «В мгновении запечатлеть эпоху», написанная в 2008г, к 70 - летию Победы написала о своем дедушке участнике Великой Отечественной войны статью «Нет ничего дороже матери и Родины», к стихотворению  К. Симонова «Родина»   помещала  фотографию «Три берёзы» (2015), печатали заметку Елены Валентиновны  о необычном явлении в природе – цветении сибирской ранетки в сентябре месяце 2017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 жизни руководствуется девиз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ыть полезной людям!»</w:t>
      </w:r>
    </w:p>
    <w:p>
      <w:pPr>
        <w:pStyle w:val="Normal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меня такое счастье:</w:t>
      </w:r>
    </w:p>
    <w:p>
      <w:pPr>
        <w:pStyle w:val="Normal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принимать участье</w:t>
      </w:r>
    </w:p>
    <w:p>
      <w:pPr>
        <w:pStyle w:val="Normal"/>
        <w:spacing w:lineRule="auto" w:line="36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неотложных делах людей -</w:t>
      </w:r>
    </w:p>
    <w:p>
      <w:pPr>
        <w:pStyle w:val="Normal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ало судьбой моей.</w:t>
      </w:r>
    </w:p>
    <w:p>
      <w:pPr>
        <w:pStyle w:val="Normal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а Стюарт</w:t>
      </w:r>
    </w:p>
    <w:p>
      <w:pPr>
        <w:pStyle w:val="Normal"/>
        <w:spacing w:lineRule="auto" w:line="36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 Елены Валентиновны никогда не возникал вопрос «Кем быть?». С детских лет знала, что будет учителем, как  и ее родители. У мамы педагогический стаж 48 лет, а у папы - 25лет.  Педагогический стаж семьи составляет 103 года. Елена Валентиновна - учитель во втором поколении, гордится этим и счастлива в своей профессии: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hanging="25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школа?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hanging="25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тство,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hanging="25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, озарённое мечтою,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hanging="25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е главное, вечное наследство,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hanging="25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школы жить на свете стоит!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0:05:00Z</dcterms:created>
  <dc:creator>user</dc:creator>
  <dc:description/>
  <cp:keywords/>
  <dc:language>en-US</dc:language>
  <cp:lastModifiedBy>про</cp:lastModifiedBy>
  <cp:lastPrinted>2017-08-25T12:20:00Z</cp:lastPrinted>
  <dcterms:modified xsi:type="dcterms:W3CDTF">2018-05-17T18:37:00Z</dcterms:modified>
  <cp:revision>31</cp:revision>
  <dc:subject/>
  <dc:title/>
</cp:coreProperties>
</file>